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0365</wp:posOffset>
                </wp:positionH>
                <wp:positionV relativeFrom="paragraph">
                  <wp:posOffset>-277495</wp:posOffset>
                </wp:positionV>
                <wp:extent cx="161290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-21.85pt;mso-position-vertical-relative:text;margin-left:3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right="-5" w:hanging="0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07.12.2015 г.</w:t>
        <w:tab/>
        <w:tab/>
        <w:tab/>
        <w:tab/>
        <w:tab/>
        <w:tab/>
        <w:tab/>
        <w:t>№ 72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нкурсной комиссии по проведению конкурса на замещение должности муниципальной службы – главы администрации ЗАТО Озерный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Российской Федерации от 14 июля 1992 года № 3297-1 «О закрытом административно-территориальном образовании», Федеральным законом от 06 октября 2003 № 131-ФЗ «Об общих принципах организации местного самоуправления в Российской Федерации», Уставом ЗАТО Озерный, решением Думы ЗАТО Озерный от 16.07.2010 г. № 48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конкурсной комиссии и порядке проведения конкурса на замещение должности Главы администрации закрытого административно-территориального образования Озерны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ума 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Утвердить следующий состав конкурсной комиссии по проведению конкурса на замещение должности главы администрации ЗАТО Озер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рдии полковник Ланкин Олег Вячеславович – командир в/ч 1424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рдии полковник Павлюченков Олег Викторович – заместитель командира в/ 14245 по работе с личным соста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вардии полковник Григорьев Александр Викторович – командир в/ч 1426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Тягунов Александр Александрович – депутат Законодательного Собрания Тверской области, председатель постоянного комитета Законодательного Собрания Тверской области по строительству, жилищно – коммунального комплекса и тариф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Кабанов Владислав Станиславович  - главный консультант отдела по работе с муниципальными образованиями Министерства по делам территориальных образований Тве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рбакова Анна Ивановна – главный консультант отдела правового обеспечения Министерства по делам территориальных образований Тверско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лева Наталья Александровна – Глава ЗАТО Озерны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ьева Светлана Александровна - депутат Думы ЗАТО Озерный, главный врач ГБУЗ «Городская больница ЗАТО Озерный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ельченко Светлана Александровна – специалист по связям с общественностью муниципального казенного учреждения «Административно техническая служба ЗАТО Озерный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7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 xml:space="preserve">    Н.А. Яковлев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3:00Z</dcterms:created>
  <dc:creator>Костин</dc:creator>
  <dc:description/>
  <dc:language>en-US</dc:language>
  <cp:lastModifiedBy>Бухгалтер</cp:lastModifiedBy>
  <cp:lastPrinted>2015-12-04T10:37:00Z</cp:lastPrinted>
  <dcterms:modified xsi:type="dcterms:W3CDTF">2015-12-04T09:03:00Z</dcterms:modified>
  <cp:revision>2</cp:revision>
  <dc:subject/>
  <dc:title/>
</cp:coreProperties>
</file>